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735815688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846802236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